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iddle School Drama 1:  Monologue Assignment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1:  Find a monologue via the Internet or from a monologue book or play.  Submit the monologue to your Drama 1 teacher for approval.  Please note that monologues that are highly offensive and/or full of swearing will not be accep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2:  There will be several assessment stages for your monologue.  You will be given 2 progress grades (each out of 10 going towards your Homework mark) and then a FINAL grade (towards your Performance mark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 3:  The FINAL Monologue performance will be graded using the following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RUBR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03:00Z</dcterms:created>
  <dc:creator>KIS KIS</dc:creator>
  <dc:description/>
  <cp:keywords/>
  <dc:language>en-US</dc:language>
  <cp:lastModifiedBy>KIS KIS</cp:lastModifiedBy>
  <dcterms:modified xsi:type="dcterms:W3CDTF">2008-08-21T02:40:00Z</dcterms:modified>
  <cp:revision>4</cp:revision>
  <dc:subject/>
  <dc:title>Middle School Drama 1:  Monologue Assignment</dc:title>
</cp:coreProperties>
</file>